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IO:  Zeichenorientierte 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O.C soll Ihnen die Portierung von Programmen erleichtern, 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urbo C unter MSDOS entwickelt wurden. Es wird eine Teil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in CONIO.H definierten Funktionen bereit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gen Sie in Ihr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nio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erdem fgen Sie in ihre Projekt-Datei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io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chlieend compilieren und linken Sie Ihr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 Programm kann nun zeichenorientierte Fenster verwende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in TURBO C 1.5 unter MSDOS unterst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lesen Sie die unter "Einschrnkungen" aufgefh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atibi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vorliegenden Version ist nur begrenzt kompatibel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O-Funktionen von Turbo C 1.5 unter MS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der Source-Code mitgeliefert wird, kann jeder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esserungen und Erweiterungen vornehmen. Die Firma Heimso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gerne bereit, entsprechende Weiterentwicklung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zu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chr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Zur Zeit ist nur Betrieb mit Monochrom-Monit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IO luft also nur im MONO-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Maus kann nicht genutzt werden; deshalb auch keine Me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. AES-Funktionen; dagegen aber alle VDI-Funktionen, solang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Bildschirm nicht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: Es ist einfach eine eigene Vir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tation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eigene Programm darf keinen appl_init() Aufruf durch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ollte ber exit() oder return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von PC's gewohnte Verhalten bzgl. Farben, Textattribu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nken funktioniert hier nicht. Entsprechende Aufruf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gnoriert. Es besteht aber ber winstyle()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hintergrund zu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mu unbedingt CONIO.H mitcompiliert und CONIO.O dazugeli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CHTIG: Nur die im Modul CONIO definierten Funktionen resp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orientierten Fenster. Andere Ausgabe-Funktion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falls merkwrdige Effekte erzeug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