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merkungen zu MicroC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LC wurde von Turbo C unter MSDOS auf den Atari ST p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als Beispiel fr eigene Programmentwicklungen bzw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ortieren unter MSDOS vorhandener Programme 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erungen wurden nicht vorgenommen, die Bildschirm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mit Sicherheit verbesserungswr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